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</w:r>
    </w:p>
    <w:p>
      <w:pPr>
        <w:pStyle w:val="Normal"/>
        <w:rPr/>
      </w:pPr>
      <w:r>
        <w:rPr/>
        <w:t xml:space="preserve">L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:  What were the major impacts of imperialism around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readings provided, take notes on the graphic organizers and empty outlines below.  These notes will help prepare you for the in class DBQ essay test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 xml:space="preserve">The Scramble for Africa </w:t>
      </w:r>
    </w:p>
    <w:p>
      <w:pPr>
        <w:pStyle w:val="Normal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aused the Scramble for Africa? 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Berlin Conferenc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o?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y agreed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is caused: 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Boer War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First Europeans to settle S. Africa were:_________________________________ 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 the 1860s to 1880s:_______________________________________________ 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1899 Boer War: _____________ vs. 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sults: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African Resistance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Zulu: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thiopia:__________________________________________________________ 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 xml:space="preserve">China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as a different challenge because:_________________________________________ _____________________________________________________________________</w:t>
      </w:r>
    </w:p>
    <w:p>
      <w:pPr>
        <w:pStyle w:val="Normal"/>
        <w:spacing w:lineRule="auto" w:line="48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 xml:space="preserve">Create 3-4 bullet points of notes in each section of the chart below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Opium War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Boxer Rebelli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Sun Yixian and the Revolutionary Allianc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 xml:space="preserve">The British in India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British East India Company 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They governed:_____________________________________________________ 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India: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Britain’s “Jewel in the Crown”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What do they mean by jewel in the crown? ______________________________ 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Railroads: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Crops:____________________________________________________________ 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The Sepoy Mutiny 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Problems with British control were:_____________________________________ 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Why did the sepoys rebel? 1857:_______________________________________ _________________________________________________________________ 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 xml:space="preserve">Turning point because:_______________________________________________ _________________________________________________________________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Japan and the Meiji Restor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5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 xml:space="preserve">The opening of Japan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 xml:space="preserve">Modernization and Industrialization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Sino- Japanese War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>Russo – Japanese War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Times New Roman Bold" w:ascii="Times New Roman Bold" w:hAnsi="Times New Roman Bold"/>
                <w:b/>
              </w:rPr>
              <w:t xml:space="preserve">Annexation of Korea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11:00Z</dcterms:created>
  <dc:creator>NYCDOE</dc:creator>
  <dc:description/>
  <cp:keywords/>
  <dc:language>en-US</dc:language>
  <cp:lastModifiedBy>NYCDOE</cp:lastModifiedBy>
  <dcterms:modified xsi:type="dcterms:W3CDTF">2011-12-12T16:00:00Z</dcterms:modified>
  <cp:revision>2</cp:revision>
  <dc:subject/>
  <dc:title>Name:____________________</dc:title>
</cp:coreProperties>
</file>